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-18pt;width:507.7pt;height:50.95pt;mso-wrap-style:none;v-text-anchor:middle" type="_x0000_t136">
            <v:path textpathok="t"/>
            <v:textpath on="t" fitshape="t" string="Austin Children's Museu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Heading1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Creating Collectible Cards in Publisher</w:t>
      </w:r>
      <w:r>
        <w:rPr>
          <w:b/>
          <w:smallCaps/>
          <w:sz w:val="44"/>
        </w:rPr>
        <w:drawing>
          <wp:inline distT="0" distB="0" distL="0" distR="0">
            <wp:extent cx="582930" cy="960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 Yu-Gi-Oh Cards!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914775" cy="200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04900" cy="552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lore &amp; create, just like you can do at the Exploration Station at the Austin Children’s Museum!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314065" cy="762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on File—New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on the Blank Publications tab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314450" cy="1419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ose Side Fold Ca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Cre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66750" cy="619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731895" cy="9728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f this comes up, click Yes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ok at the bottom, towards the left to see the 1,2,3,4 pictured here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14400" cy="7239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ing on the numbers will take you to the different “cards” on your page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914775" cy="2000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’ll create text boxes for the Monster Name and Card Description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085465" cy="39427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394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n we’re finished, it’ll look something like this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543050" cy="974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ose the Text Frame Tool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318895" cy="18472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and drag a text box – not all the way to the right – leave room for the ATTRIBUTE imag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609725" cy="4667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ose about size 14 - 18 for the Font Size – this fits about right on the card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943100" cy="26663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w create another text box at the bottom for the CARD DESCRIPTI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ATK  (Attack Points) and DEF (Defense Points) will go at the bottom of this text box, or you can make a separate, smaller text box for those elemen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 can type these in now, or later – choose the text box later by double-clicking on it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ding the Attribu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t’s Add The Attribut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7890" cy="9518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00" t="-3846" r="-4000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714500" cy="552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insert the Attributes, choose the Picture Frame tool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Draw the frame at the top right under the Monster Name box.  Double-click on the frame, and a menu will pop up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247515" cy="26854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Attributes are in the yugioh fold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ch starts with the word attribute, then an underscore, and then the attribute nam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ttribute_earth.gi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d the picture you want and click:  Insert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95300" cy="428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f the picture is too big or too small, you can click on the “handles” and drag to re-size i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95300" cy="4857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“</w:t>
            </w:r>
            <w:r>
              <w:rPr>
                <w:rFonts w:cs="Comic Sans MS" w:ascii="Comic Sans MS" w:hAnsi="Comic Sans MS"/>
                <w:sz w:val="28"/>
              </w:rPr>
              <w:t>Handle”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685925" cy="10890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 tip:  You can move the selection when the little truck that says “move” shows up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704215" cy="56324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Level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7890" cy="9518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00" t="-3846" r="-4000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add in the Level, use the Insert Picture Tool again – the level image is called:  level_picture.gi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066415" cy="11334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924050" cy="8477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sert the correct number of level icons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019300" cy="27520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w use the Insert Picture Tool again, to create the main picture image of the Monst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 sure it doesn’t overlap the Text Box for the Card Description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 More Cards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14400" cy="7239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w, click on the 2, which takes you to your next card, do the same thing, and repeat for all four cards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724025" cy="16859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n print out your cards and enjoy!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9"/>
      <w:type w:val="nextPage"/>
      <w:pgSz w:w="12240" w:h="15840"/>
      <w:pgMar w:left="720" w:right="72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Austin Children’s Museum, Lee Lacy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4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8.png"/><Relationship Id="rId28" Type="http://schemas.openxmlformats.org/officeDocument/2006/relationships/image" Target="media/image2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03:00Z</dcterms:created>
  <dc:creator>Unknown User</dc:creator>
  <dc:description/>
  <dc:language>en-US</dc:language>
  <cp:lastModifiedBy>Lee Lacy</cp:lastModifiedBy>
  <dcterms:modified xsi:type="dcterms:W3CDTF">2003-06-05T16:03:00Z</dcterms:modified>
  <cp:revision>2</cp:revision>
  <dc:subject/>
  <dc:title>Creating a Calendar in Publisher</dc:title>
</cp:coreProperties>
</file>