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-18pt;width:507.7pt;height:50.95pt;mso-wrap-style:none;v-text-anchor:middle" type="_x0000_t136">
            <v:path textpathok="t"/>
            <v:textpath on="t" fitshape="t" string="Austin Children's Museum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1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Heading1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Creating Collectible Cards in Publisher</w:t>
      </w:r>
      <w:r>
        <w:rPr>
          <w:b/>
          <w:smallCaps/>
          <w:sz w:val="44"/>
        </w:rPr>
        <w:drawing>
          <wp:inline distT="0" distB="0" distL="0" distR="0">
            <wp:extent cx="582930" cy="9607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3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5"/>
        <w:gridCol w:w="4478"/>
      </w:tblGrid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ke a “Go Splish” Card Game!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533400" cy="3905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92" r="-6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523875" cy="3429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533400" cy="37147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97" r="-6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590550" cy="4857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74" r="-6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552450" cy="4191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86" r="-6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2343150" cy="94297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is class is celebrating the new Go Splish exhibit at the Children’s Museum!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447800" cy="140970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</w:t>
            </w:r>
            <w:r>
              <w:rPr>
                <w:rFonts w:cs="Comic Sans MS" w:ascii="Comic Sans MS" w:hAnsi="Comic Sans MS"/>
                <w:sz w:val="28"/>
              </w:rPr>
              <w:t>Make sets of cards with pictures that you choose – print them out, color them beautifully, and play “Go Fish” games with your friends!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916940" cy="139954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873125" cy="134366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894715" cy="134239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3314065" cy="76200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ick on File—New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ick on the Blank Publications tab.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314450" cy="141922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ose Side Fold Car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ick Crea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666750" cy="61912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58" r="-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3731895" cy="97282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189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f this comes up, click Yes.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ok at the bottom, towards the left to see the 1,2,3,4 pictured here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914400" cy="72390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icking on the numbers will take you to the different “cards” on your page.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897890" cy="95186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00" t="-3846" r="-4000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 insert a picture of your own from a file, choose the Picture Frame tool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4445</wp:posOffset>
                  </wp:positionV>
                  <wp:extent cx="882015" cy="969010"/>
                  <wp:effectExtent l="0" t="0" r="0" b="0"/>
                  <wp:wrapTight wrapText="bothSides">
                    <wp:wrapPolygon edited="0">
                      <wp:start x="-232" y="0"/>
                      <wp:lineTo x="-232" y="21383"/>
                      <wp:lineTo x="21600" y="21383"/>
                      <wp:lineTo x="21600" y="0"/>
                      <wp:lineTo x="-232" y="0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37" r="-4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Draw the frame where you want the picture.  Double-click on the frame, and a menu will pop up: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4228465" cy="267589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846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GoSplish pictures are in the WFY folder, then in the gosplish folder, then in separate folders for different subject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nd the picture you want and click:  Insert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          </w:t>
            </w: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847850" cy="135255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f the picture is too big, you can click on the “handles” and drag to re-size i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495300" cy="48577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3" t="-74" r="-7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“</w:t>
            </w:r>
            <w:r>
              <w:rPr>
                <w:rFonts w:cs="Comic Sans MS" w:ascii="Comic Sans MS" w:hAnsi="Comic Sans MS"/>
                <w:sz w:val="28"/>
              </w:rPr>
              <w:t>Handle”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114425" cy="94297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ortant tip:  You can move the selection when the little truck that says “move” shows up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704215" cy="56324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8" t="-135" r="-10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            </w:t>
            </w: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3714115" cy="46355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30" r="-1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11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Draw your box where you want the text.  IMPORTANT TIP – for this project, start with a pretty big size for the numbers.  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ou don’t have to just use fish – you can use Publisher Clip art, if you like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0795</wp:posOffset>
                  </wp:positionV>
                  <wp:extent cx="554990" cy="577215"/>
                  <wp:effectExtent l="0" t="0" r="0" b="0"/>
                  <wp:wrapTight wrapText="bothSides">
                    <wp:wrapPolygon edited="0">
                      <wp:start x="-900" y="0"/>
                      <wp:lineTo x="-900" y="20700"/>
                      <wp:lineTo x="21600" y="20700"/>
                      <wp:lineTo x="21600" y="0"/>
                      <wp:lineTo x="-900" y="0"/>
                    </wp:wrapPolygon>
                  </wp:wrapTight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67" t="-4000" r="-4167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To Add Publisher clip art, click on this box at the left to choose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n click and drag to draw in a box where you want the clip art to go.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               </w:t>
            </w: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278890" cy="19056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621790</wp:posOffset>
                  </wp:positionH>
                  <wp:positionV relativeFrom="paragraph">
                    <wp:posOffset>522605</wp:posOffset>
                  </wp:positionV>
                  <wp:extent cx="1850390" cy="1610995"/>
                  <wp:effectExtent l="0" t="0" r="0" b="0"/>
                  <wp:wrapTight wrapText="bothSides">
                    <wp:wrapPolygon edited="0">
                      <wp:start x="-111" y="0"/>
                      <wp:lineTo x="-111" y="21469"/>
                      <wp:lineTo x="21599" y="21469"/>
                      <wp:lineTo x="21599" y="0"/>
                      <wp:lineTo x="-111" y="0"/>
                    </wp:wrapPolygon>
                  </wp:wrapTight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</w:rPr>
              <w:t>After you draw the box the size you want the clip art to be, the insert clip art box will pop up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st choose the first drop down option – insert clip.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          </w:t>
            </w: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080135" cy="17145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f the clip is too big, you can click on the “handles” and drag to re-size it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495300" cy="4857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3" t="-74" r="-7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532255" cy="11493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If there is already clip art where you want to put clip art, just double click on the art – the same clip art box will pop up, and whatever you select will REPLACE the current picture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ortant tip:  You can move the selection when the little truck that says “move” shows up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ke More Cards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914400" cy="7239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w, click on the 2, which takes you to your next card, do the same thing, and repeat for all four cards.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724025" cy="16859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n print out your cards and enjoy!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                     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footerReference w:type="default" r:id="rId34"/>
      <w:type w:val="nextPage"/>
      <w:pgSz w:w="12240" w:h="15840"/>
      <w:pgMar w:left="720" w:right="72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  <w:t>Austin Children’s Museum, Lee Lacy</w:t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1.png"/><Relationship Id="rId31" Type="http://schemas.openxmlformats.org/officeDocument/2006/relationships/image" Target="media/image29.png"/><Relationship Id="rId32" Type="http://schemas.openxmlformats.org/officeDocument/2006/relationships/image" Target="media/image16.png"/><Relationship Id="rId33" Type="http://schemas.openxmlformats.org/officeDocument/2006/relationships/image" Target="media/image30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4:46:00Z</dcterms:created>
  <dc:creator>Unknown User</dc:creator>
  <dc:description/>
  <dc:language>en-US</dc:language>
  <cp:lastModifiedBy>Lee Lacy</cp:lastModifiedBy>
  <dcterms:modified xsi:type="dcterms:W3CDTF">2003-05-07T15:32:00Z</dcterms:modified>
  <cp:revision>8</cp:revision>
  <dc:subject/>
  <dc:title>Creating a Calendar in Publisher</dc:title>
</cp:coreProperties>
</file>